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 i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estezjolog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ielęgniarstwo w zagrożeniu życia.                   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. Dostarczenie  wiedzy dotyczącej zasad udzielania pierwszej pomocy i resuscytacji krążeniowo-oddechowej pacjentom  w stanie zagrożenia zdrowotnego – BLS/ AL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yrobienie umiejętności przeprowadzenia zabiegów pielęgnacyjnych  świadczonych w OIT i opiece nad chorym  nieprzytomnym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Dostarczenie wiedzy koniecznej do rozpoznawania stanów nagłych i scharakteryzowania czynników ryzyka                  i zagrożeń zdrowotnych pacjentów w różnym wieku i stanie zdrow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. Dostarczenie wiedzy dotyczącej  analgezji pacjenta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yrobienie umiejętności asystowania w poszczególnych etapach znieczulenia ogólnego, regionalnego                                    i miejsc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4. Dostarczenie wiedzy koniecznej do prowadzenia opieki nad chorym  nieprzytomnym  (leki i ich działanie na układy                 i narządy chorego w różnych schorzeniach, aparatura monitorująca i dokumentacja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 Kształtowanie kompetencji społeczny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18. - Zna metody, techniki i narzędzia oceny stanu świadomości i przytomności; Pielęgnacja chorego nieprzytomnego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28 - Zna standardy i procedury postępowania w stanach nagłych i zabiegach ratujących życie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29. -Zna zasady obserwacji pacjenta po zabiegu operacyjnym, obejmującej monitorowanie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podstawowym i rozszerzonym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W30. - Zna metody znieczulenia i zasady opieki nad pacjentem po znieczuleniu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31. - Zna patofizjologię i objawy kliniczne chorób stanowiących zagrożenie dla życia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wydolność oddechowa, niewydolność krążenia, niewydolność układu nerwowego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rząs, sepsa)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32. - Zna metody i skale oceny bólu, poziomu sedacji oraz zaburzeń snu oraz stanów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ycznych u pacjentów w stanach zagrożenia życia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33.- Zna metody i techniki komunikowania się z pacjentem niezdolnym do nawiązania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dtrzymania efektywnej komunikacji ze względu na stan zdrowia lub stosowane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zenie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W34. - Zna zasady profilaktyki powikłań związanych ze stosowaniem inwazyjnych technik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cznych i terapeutycznych u pacjentów w stanie krytycznym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. W35. - Zna zasady udzielania pierwszej pomocy i algorytmy postępowania resuscytacyjnego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podstawowych zabiegów resuscytacyjnych (Basic Life Support, BLS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 zaawansowanego podtrzymywania życia (Advanced Life Support, ALS)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7. - prowadzić, dokumentować i oceniać bilans płynów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8. - wykonywać pomiar temperatury ciała, tętna, oddechu, ciśnienia tętniczego krwi, ośrodkowego ciśnienia żylnego, obwodów, saturacji, szczytowego przepływu wydechowego oraz pomiary antropometryczne (pomiar masy ciała, wzrostu, wskaźnika BMI, wskaźników dystrybucji tkanki tłuszczowej: WHR, WHtR, grubości fałdów skórno-tłuszczowych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9. - pobierać materiał do badań laboratoryjnych i mikrobiologicznych oraz asystować lekarzowi przy badaniach diagnostycz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12. - podawać pacjentowi leki różnymi drogami, zgodnie z pisemnym zleceniem lekarza lub zgodnie z posiadanymi kompetencjami oraz obliczać dawki le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15. - zakładać i usuwać cewnik z żył obwodowych, wykonywać kroplowe wlewy dożylne oraz monitorować i pielęgnować miejsce wkłucia obwodowego, wkłucia centralnego i portu naczyniow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18. - wykonywać gimnastykę oddechową i drenaż ułożeniowy, odśluzowywanie dróg oddechowych i inhalację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24. - zakładać cewnik do pęcherza moczowego, monitorować diurezę i usuwać cewni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25. - zakładać zgłębnik do żołądka oraz monitorować i usuwać zgłębni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. - gromadzić informacje, formułować diagnozę pielęgniarską, ustalać cele i plan opieki pielęgniarskiej, wdrażać interwencje pielęgniarskie oraz dokonywać ewaluacji opieki pielęgniarski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8. - rozpoznawać powikłania po specjalistycznych badaniach diagnostycznych i zabiegach operacyj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9. - doraźnie podawać pacjentowi tlen i monitorować jego stan podczas tlenoterapi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7. - prowadzić u osób dorosłych i dzieci żywienie dojelitowe (przez zgłębnik i przetokęodżywczą) oraz żywienie pozajelit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19. - pielęgnować pacjenta z przetoką jelitową oraz rurką intubacyjną i tracheotomij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24. - oceniać poziom bólu, reakcję pacjenta na ból i jego nasilenie oraz stosować farmakologiczne i niefarmakologiczne postępowanie przeciwból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26. - przygotowywać i podawać pacjentom leki różnymi drogami, samodzielnie lub na zlecenie lekarz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27. - udzielać pierwszej pomocy w stanach bezpośredniego zagrożenia życ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30. - wykonywać podstawowe zabiegi resuscytacyjne u osób dorosłych i dzieci oraz stosować automatyczny defibrylator zewnętrzny (Automated External Defibrillator, AED) i bezprzyrządowe udrożnienie dróg oddechowych oraz przyrządowe  udrażnianie dróg oddechowych z zastosowaniem dostępnych urządzeń nadgłośni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unkt 1.3  ogólnych efektów uczenia się - kierowania się dobrem pacjenta, poszanowania godności i autonomii osób powierzonych opiece, okazywania zrozumienia dla różnic światopoglądowych i kulturowych oraz empatii w relacji                 z pacjentem i jego rodziną;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 ogólnych efektów uczenia się - przestrzegania praw pacj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oceny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26:00Z</dcterms:created>
  <dc:creator>Danusia</dc:creator>
  <dc:description/>
  <cp:keywords/>
  <dc:language>en-US</dc:language>
  <cp:lastModifiedBy>Janina Patalong</cp:lastModifiedBy>
  <cp:lastPrinted>2020-02-18T16:19:00Z</cp:lastPrinted>
  <dcterms:modified xsi:type="dcterms:W3CDTF">2022-04-14T06:00:00Z</dcterms:modified>
  <cp:revision>24</cp:revision>
  <dc:subject/>
  <dc:title>Karta modułu/przedmiotu</dc:title>
</cp:coreProperties>
</file>